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44"/>
          <w:szCs w:val="28"/>
        </w:rPr>
      </w:pPr>
      <w:r>
        <w:rPr>
          <w:rFonts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rFonts w:ascii="宋体;SimSun" w:hAnsi="宋体;SimSun"/>
          <w:b/>
          <w:sz w:val="52"/>
          <w:szCs w:val="52"/>
        </w:rPr>
        <w:t>实     验     报     告</w:t>
      </w:r>
    </w:p>
    <w:p>
      <w:pPr>
        <w:pStyle w:val="Normal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502"/>
        <w:rPr>
          <w:b/>
          <w:b/>
          <w:sz w:val="28"/>
          <w:u w:val="single"/>
        </w:rPr>
      </w:pPr>
      <w:r>
        <w:rPr>
          <w:b/>
          <w:sz w:val="28"/>
        </w:rPr>
        <w:t>课程名称：</w:t>
      </w:r>
      <w:r>
        <w:rPr>
          <w:b/>
          <w:sz w:val="28"/>
        </w:rPr>
        <w:softHyphen/>
      </w:r>
      <w:r>
        <w:rPr>
          <w:b/>
          <w:sz w:val="28"/>
          <w:u w:val="single"/>
        </w:rPr>
        <w:t xml:space="preserve">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             </w:t>
      </w:r>
      <w:r>
        <w:rPr>
          <w:b/>
          <w:sz w:val="28"/>
        </w:rPr>
        <w:t>实验项目名称</w:t>
      </w:r>
      <w:r>
        <w:rPr>
          <w:b/>
          <w:sz w:val="28"/>
          <w:u w:val="single"/>
        </w:rPr>
        <w:t>：逻辑门电路功能及参数的测试</w:t>
      </w:r>
    </w:p>
    <w:p>
      <w:pPr>
        <w:pStyle w:val="Normal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</w:t>
      </w:r>
      <w:r>
        <w:rPr>
          <w:b/>
          <w:sz w:val="28"/>
        </w:rPr>
        <w:t>专业</w:t>
      </w:r>
      <w:r>
        <w:rPr>
          <w:b/>
          <w:sz w:val="28"/>
          <w:u w:val="single"/>
        </w:rPr>
        <w:t>：</w:t>
      </w:r>
      <w:r>
        <w:rPr>
          <w:rFonts w:eastAsia="Times New Roman"/>
          <w:b/>
          <w:sz w:val="28"/>
          <w:u w:val="single"/>
        </w:rPr>
        <w:t xml:space="preserve">                                  </w:t>
      </w:r>
      <w:r>
        <w:rPr>
          <w:rFonts w:eastAsia="Times New Roman"/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</w:t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</w:t>
      </w:r>
      <w:r>
        <w:rPr>
          <w:b/>
          <w:sz w:val="28"/>
        </w:rPr>
        <w:t>报告人</w:t>
      </w:r>
      <w:r>
        <w:rPr>
          <w:b/>
          <w:sz w:val="28"/>
          <w:u w:val="single"/>
        </w:rPr>
        <w:t>：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b/>
          <w:sz w:val="28"/>
        </w:rPr>
        <w:t>学号</w:t>
      </w:r>
      <w:r>
        <w:rPr>
          <w:b/>
          <w:sz w:val="28"/>
          <w:u w:val="single"/>
        </w:rPr>
        <w:t>：</w:t>
      </w:r>
      <w:r>
        <w:rPr>
          <w:rFonts w:eastAsia="Times New Roman"/>
          <w:b/>
          <w:sz w:val="28"/>
          <w:u w:val="single"/>
        </w:rPr>
        <w:t xml:space="preserve">      </w:t>
      </w:r>
      <w:r>
        <w:rPr>
          <w:b/>
          <w:sz w:val="28"/>
        </w:rPr>
        <w:t>班级：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</w: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</w:t>
      </w:r>
      <w:r>
        <w:rPr>
          <w:b/>
          <w:sz w:val="28"/>
        </w:rPr>
        <w:t>实验时间：</w:t>
      </w:r>
      <w:r>
        <w:rPr>
          <w:rFonts w:eastAsia="Times New Roman"/>
          <w:b/>
          <w:sz w:val="28"/>
          <w:u w:val="single"/>
        </w:rPr>
        <w:t xml:space="preserve">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99" w:hanging="899"/>
        <w:rPr>
          <w:b/>
          <w:b/>
          <w:sz w:val="36"/>
          <w:szCs w:val="36"/>
        </w:rPr>
      </w:pPr>
      <w:r>
        <w:rPr>
          <w:rFonts w:eastAsia="Times New Roman"/>
          <w:b/>
          <w:sz w:val="28"/>
        </w:rPr>
        <w:t xml:space="preserve">                            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36"/>
          <w:szCs w:val="36"/>
        </w:rPr>
        <w:t>天津城建大学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控制与机械工程学院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55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"/>
        <w:gridCol w:w="10710"/>
      </w:tblGrid>
      <w:tr>
        <w:trPr/>
        <w:tc>
          <w:tcPr>
            <w:tcW w:w="10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 实验目的：</w:t>
            </w:r>
          </w:p>
          <w:p>
            <w:pPr>
              <w:pStyle w:val="Normal"/>
              <w:snapToGrid w:val="false"/>
              <w:spacing w:lineRule="auto" w:line="360"/>
              <w:ind w:firstLine="12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了解</w:t>
            </w:r>
            <w:r>
              <w:rPr>
                <w:color w:val="000000"/>
                <w:sz w:val="24"/>
              </w:rPr>
              <w:t>TTL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与非门主要参数的含义。</w:t>
            </w:r>
          </w:p>
          <w:p>
            <w:pPr>
              <w:pStyle w:val="Normal"/>
              <w:snapToGrid w:val="false"/>
              <w:spacing w:lineRule="auto" w:line="360"/>
              <w:ind w:firstLine="12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</w:t>
            </w:r>
            <w:r>
              <w:rPr>
                <w:color w:val="000000"/>
                <w:sz w:val="24"/>
              </w:rPr>
              <w:t>TTL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门电路逻辑功能的测试方法。</w:t>
            </w:r>
          </w:p>
          <w:p>
            <w:pPr>
              <w:pStyle w:val="Normal"/>
              <w:snapToGrid w:val="false"/>
              <w:spacing w:lineRule="auto" w:line="360"/>
              <w:ind w:firstLine="12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熟悉组合逻辑电路分析的步骤。</w:t>
            </w:r>
          </w:p>
          <w:p>
            <w:pPr>
              <w:pStyle w:val="Normal"/>
              <w:snapToGrid w:val="false"/>
              <w:spacing w:lineRule="auto" w:line="360"/>
              <w:ind w:firstLine="12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加深对全加器、加法器电路的理解，并学会灵活运用这些电路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 实验设备和器材：</w:t>
            </w:r>
          </w:p>
          <w:p>
            <w:pPr>
              <w:pStyle w:val="Normal"/>
              <w:snapToGrid w:val="false"/>
              <w:spacing w:lineRule="auto" w:line="360"/>
              <w:ind w:firstLine="12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电子学综合实验装置、数字示波器、数字万用表</w:t>
            </w:r>
          </w:p>
          <w:p>
            <w:pPr>
              <w:pStyle w:val="Normal"/>
              <w:snapToGrid w:val="false"/>
              <w:spacing w:lineRule="auto" w:line="360"/>
              <w:ind w:firstLine="1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芯片</w:t>
            </w:r>
            <w:r>
              <w:rPr>
                <w:sz w:val="24"/>
              </w:rPr>
              <w:t>74LS00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sz w:val="24"/>
              </w:rPr>
              <w:t>74LS32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sz w:val="24"/>
              </w:rPr>
              <w:t>74LS86</w:t>
            </w:r>
          </w:p>
        </w:tc>
      </w:tr>
      <w:tr>
        <w:trPr/>
        <w:tc>
          <w:tcPr>
            <w:tcW w:w="10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 实验原理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电路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sz w:val="24"/>
              </w:rPr>
              <w:t>：</w:t>
            </w:r>
          </w:p>
          <w:p>
            <w:pPr>
              <w:pStyle w:val="Normal"/>
              <w:ind w:firstLine="120"/>
              <w:rPr/>
            </w:pPr>
            <w:r>
              <w:rPr>
                <w:rFonts w:ascii="宋体;SimSun" w:hAnsi="宋体;SimSun" w:cs="宋体;SimSun"/>
                <w:sz w:val="24"/>
              </w:rPr>
              <w:t>分立逻辑门电路实现全加器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用</w:t>
            </w:r>
            <w:r>
              <w:rPr>
                <w:sz w:val="24"/>
              </w:rPr>
              <w:t>74LS00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sz w:val="24"/>
              </w:rPr>
              <w:t>74LS32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sz w:val="24"/>
              </w:rPr>
              <w:t>74LS86</w:t>
            </w:r>
            <w:r>
              <w:rPr>
                <w:rFonts w:ascii="宋体;SimSun" w:hAnsi="宋体;SimSun" w:cs="宋体;SimSun"/>
                <w:sz w:val="24"/>
              </w:rPr>
              <w:t>组成一个全加器，见下图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23035</wp:posOffset>
                      </wp:positionH>
                      <wp:positionV relativeFrom="paragraph">
                        <wp:posOffset>93345</wp:posOffset>
                      </wp:positionV>
                      <wp:extent cx="4383405" cy="2205355"/>
                      <wp:effectExtent l="0" t="317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83360" cy="2205360"/>
                                <a:chOff x="0" y="0"/>
                                <a:chExt cx="4383360" cy="2205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520" y="0"/>
                                  <a:ext cx="241200" cy="231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203760"/>
                                  <a:ext cx="165240" cy="30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25880"/>
                                  <a:ext cx="227160" cy="20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i-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23840" y="1277640"/>
                                  <a:ext cx="95760" cy="83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17080" y="1320840"/>
                                  <a:ext cx="287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6840" y="1800"/>
                                  <a:ext cx="32652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3000" y="159480"/>
                                  <a:ext cx="96480" cy="82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16480" y="820440"/>
                                  <a:ext cx="306000" cy="45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18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≥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212640" y="1148040"/>
                                  <a:ext cx="287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20680" y="1040760"/>
                                  <a:ext cx="287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956680" y="203040"/>
                                  <a:ext cx="2545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23800" y="921240"/>
                                  <a:ext cx="287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3000" y="1152000"/>
                                  <a:ext cx="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99840" y="1104840"/>
                                  <a:ext cx="316800" cy="41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95400"/>
                                  <a:ext cx="67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240" y="95400"/>
                                  <a:ext cx="0" cy="64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7080" y="1280160"/>
                                  <a:ext cx="95760" cy="83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24360" y="204480"/>
                                  <a:ext cx="130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5360" y="3240"/>
                                  <a:ext cx="31428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56" w:after="0"/>
                                      <w:ind w:firstLine="10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&amp;</w:t>
                                    </w:r>
                                  </w:p>
                                </w:txbxContent>
                              </wps:txbx>
                              <wps:bodyPr wrap="square" lIns="3960" rIns="3960" tIns="3960" bIns="39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72880" y="168120"/>
                                  <a:ext cx="95760" cy="83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360" y="1419840"/>
                                  <a:ext cx="1596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240" y="297360"/>
                                  <a:ext cx="0" cy="64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297360"/>
                                  <a:ext cx="67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9520" y="739080"/>
                                  <a:ext cx="287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720" y="939960"/>
                                  <a:ext cx="514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4720" y="628560"/>
                                  <a:ext cx="32688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56" w:after="0"/>
                                      <w:ind w:firstLine="10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=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eastAsia="宋体;SimSun" w:ascii="Times New Roman" w:hAnsi="Times New Rom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960" rIns="3960" tIns="3960" bIns="39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208880" y="829800"/>
                                  <a:ext cx="287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4000" y="835200"/>
                                  <a:ext cx="0" cy="102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99760" y="1235880"/>
                                  <a:ext cx="287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92080" y="1106640"/>
                                  <a:ext cx="31428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56" w:after="0"/>
                                      <w:ind w:firstLine="10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&amp;</w:t>
                                    </w:r>
                                  </w:p>
                                </w:txbxContent>
                              </wps:txbx>
                              <wps:bodyPr wrap="square" lIns="3960" rIns="3960" tIns="3960" bIns="39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68640" y="1423800"/>
                                  <a:ext cx="0" cy="67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96520" y="1861200"/>
                                  <a:ext cx="287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2600" y="2100600"/>
                                  <a:ext cx="516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92080" y="1769040"/>
                                  <a:ext cx="32688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56" w:after="0"/>
                                      <w:ind w:firstLine="10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=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eastAsia="宋体;SimSun" w:ascii="Times New Roman" w:hAnsi="Times New Rom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960" rIns="3960" tIns="3960" bIns="39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116440" y="1971720"/>
                                  <a:ext cx="288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7200" y="1873800"/>
                                  <a:ext cx="165240" cy="331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3960" rIns="3960" tIns="3960" bIns="39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205360" y="1327680"/>
                                  <a:ext cx="288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1280" y="204480"/>
                                  <a:ext cx="0" cy="71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0080" y="954360"/>
                                  <a:ext cx="323280" cy="23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0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3960" rIns="3960" tIns="3960" bIns="39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47920" y="75600"/>
                                  <a:ext cx="47520" cy="45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040" y="277560"/>
                                  <a:ext cx="47520" cy="45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040" y="1216080"/>
                                  <a:ext cx="47520" cy="45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3440" y="1400040"/>
                                  <a:ext cx="47520" cy="45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05pt;margin-top:7.35pt;width:345.15pt;height:173.65pt" coordorigin="2241,147" coordsize="6903,347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259;top:147;width:379;height:3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79;top:468;width:259;height:4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241;top:2235;width:357;height:3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-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6688;top:2159;width:150;height:1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835,2227" to="7287,222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6220;top:150;width:513;height:6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6734;top:398;width:151;height:1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7779;top:1439;width:481;height:7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18" w:after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≥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300,1955" to="7752,195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8,1786" to="8710,178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97,467" to="7297,468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18,1598" to="7770,159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01,1961" to="7301,22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6178;top:1887;width:498;height:65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519,297" to="3576,2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9,297" to="3139,13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5559;top:2163;width:150;height:1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169,469" to="6218,46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588;top:152;width:494;height:6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&amp;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4088;top:412;width:150;height:1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539,2383" to="5053,23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99,615" to="2799,16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4,615" to="3581,6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8,1311" to="3590,131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09,1627" to="3618,162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603;top:1137;width:514;height:6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145,1454" to="4597,145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94,1462" to="4594,30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03,2093" to="5055,209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5063;top:1890;width:494;height:6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&amp;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239,2389" to="4239,34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98,3078" to="5050,307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45,3455" to="5057,345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5063;top:2933;width:514;height:6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574,3252" to="6027,325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6079;top:3098;width:259;height:5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714,2238" to="6167,223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14,469" to="7314,15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8635;top:1650;width:508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104;top:266;width:74;height:71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759;top:584;width:74;height:71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559;top:2062;width:74;height:71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199;top:2352;width:74;height:71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4973"/>
              <w:jc w:val="left"/>
              <w:rPr/>
            </w:pPr>
            <w:r>
              <w:rPr/>
            </w:r>
          </w:p>
        </w:tc>
      </w:tr>
      <w:tr>
        <w:trPr>
          <w:trHeight w:val="5434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 实验内容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表格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ind w:firstLine="12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color w:val="000000"/>
                <w:sz w:val="24"/>
              </w:rPr>
              <w:t>TTL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门电路逻辑功能的测试</w:t>
            </w:r>
          </w:p>
          <w:p>
            <w:pPr>
              <w:pStyle w:val="Normal"/>
              <w:snapToGrid w:val="false"/>
              <w:spacing w:lineRule="auto" w:line="360"/>
              <w:ind w:firstLine="36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(1)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在与非门</w:t>
            </w:r>
            <w:r>
              <w:rPr>
                <w:color w:val="000000"/>
                <w:sz w:val="24"/>
              </w:rPr>
              <w:t>(74LS00)</w:t>
            </w:r>
            <w:r>
              <w:rPr>
                <w:rFonts w:cs="宋体;SimSun"/>
                <w:color w:val="000000"/>
                <w:sz w:val="24"/>
              </w:rPr>
              <w:t>、或门</w:t>
            </w:r>
            <w:r>
              <w:rPr>
                <w:color w:val="000000"/>
                <w:sz w:val="24"/>
              </w:rPr>
              <w:t>(74LS32)</w:t>
            </w:r>
            <w:r>
              <w:rPr>
                <w:rFonts w:cs="宋体;SimSun"/>
                <w:color w:val="000000"/>
                <w:sz w:val="24"/>
              </w:rPr>
              <w:t>及异或门</w:t>
            </w:r>
            <w:r>
              <w:rPr>
                <w:color w:val="000000"/>
                <w:sz w:val="24"/>
              </w:rPr>
              <w:t>(74LS86)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每块芯片中，任选一个门按真值表逐项验证逻辑功能，测试结果填入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中。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门电路逻辑功能测试</w:t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490345</wp:posOffset>
                      </wp:positionV>
                      <wp:extent cx="2971800" cy="1720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1720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0"/>
                                    <w:gridCol w:w="900"/>
                                    <w:gridCol w:w="900"/>
                                    <w:gridCol w:w="900"/>
                                    <w:gridCol w:w="1080"/>
                                  </w:tblGrid>
                                  <w:tr>
                                    <w:trPr>
                                      <w:trHeight w:val="292" w:hRule="atLeast"/>
                                    </w:trPr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szCs w:val="21"/>
                                          </w:rPr>
                                          <w:t>输出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szCs w:val="21"/>
                                          </w:rPr>
                                          <w:t>输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74LS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74LS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74LS8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  <w:t>A   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color w:val="000000"/>
                                            <w:kern w:val="0"/>
                                            <w:szCs w:val="21"/>
                                            <w:vertAlign w:val="sub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color w:val="000000"/>
                                            <w:kern w:val="0"/>
                                            <w:szCs w:val="21"/>
                                            <w:vertAlign w:val="sub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color w:val="000000"/>
                                            <w:kern w:val="0"/>
                                            <w:szCs w:val="21"/>
                                            <w:vertAlign w:val="subscrip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宋体;SimSun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电压</w:t>
                                        </w:r>
                                        <w:r>
                                          <w:rPr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(V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  <w:t>0   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  <w:t>0  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  <w:t>1   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  <w:t>1  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4pt;height:135.5pt;mso-wrap-distance-left:9pt;mso-wrap-distance-right:9pt;mso-wrap-distance-top:0pt;mso-wrap-distance-bottom:0pt;margin-top:117.35pt;mso-position-vertical-relative:page;margin-left:145.3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00"/>
                              <w:gridCol w:w="900"/>
                              <w:gridCol w:w="900"/>
                              <w:gridCol w:w="1080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输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输入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  <w:t>74LS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  <w:t>74LS3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  <w:t>74LS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A   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电压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  <w:t>(V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0   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0   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   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   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36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(2)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观察与非门对脉冲的控制作用：在实验板上选用</w:t>
            </w:r>
            <w:r>
              <w:rPr>
                <w:color w:val="000000"/>
                <w:sz w:val="24"/>
              </w:rPr>
              <w:t>74LS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的任一与非门，用连续脉冲信号作为与非门的一个输入变量，用示波器观察当另一个输入端接高电平和接低电平时，电路的输出波形填入下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ind w:firstLine="5071"/>
              <w:rPr/>
            </w:pPr>
            <w:r>
              <w:rPr/>
              <w:t>表</w:t>
            </w:r>
            <w:r>
              <w:rPr/>
              <w:t>2</w:t>
            </w:r>
          </w:p>
          <w:tbl>
            <w:tblPr>
              <w:tblW w:w="5099" w:type="dxa"/>
              <w:jc w:val="left"/>
              <w:tblInd w:w="27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6"/>
              <w:gridCol w:w="1261"/>
              <w:gridCol w:w="2602"/>
            </w:tblGrid>
            <w:tr>
              <w:trPr>
                <w:trHeight w:val="251" w:hRule="atLeast"/>
              </w:trPr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A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B</w:t>
                  </w:r>
                </w:p>
              </w:tc>
              <w:tc>
                <w:tcPr>
                  <w:tcW w:w="2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rFonts w:cs="宋体;SimSun"/>
                      <w:color w:val="000000"/>
                      <w:szCs w:val="21"/>
                    </w:rPr>
                    <w:t>输出波形</w:t>
                  </w:r>
                </w:p>
              </w:tc>
            </w:tr>
            <w:tr>
              <w:trPr>
                <w:trHeight w:val="767" w:hRule="atLeast"/>
              </w:trPr>
              <w:tc>
                <w:tcPr>
                  <w:tcW w:w="12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rFonts w:cs="宋体;SimSun"/>
                      <w:color w:val="000000"/>
                      <w:szCs w:val="21"/>
                    </w:rPr>
                    <w:t>连续脉冲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0</w:t>
                  </w:r>
                </w:p>
              </w:tc>
              <w:tc>
                <w:tcPr>
                  <w:tcW w:w="2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777" w:hRule="atLeast"/>
              </w:trPr>
              <w:tc>
                <w:tcPr>
                  <w:tcW w:w="12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color w:val="000000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1</w:t>
                  </w:r>
                </w:p>
              </w:tc>
              <w:tc>
                <w:tcPr>
                  <w:tcW w:w="2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360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12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用</w:t>
            </w:r>
            <w:r>
              <w:rPr>
                <w:sz w:val="24"/>
              </w:rPr>
              <w:t>74LS00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sz w:val="24"/>
              </w:rPr>
              <w:t>74LS32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sz w:val="24"/>
              </w:rPr>
              <w:t>74LS86</w:t>
            </w:r>
            <w:r>
              <w:rPr>
                <w:rFonts w:ascii="宋体;SimSun" w:hAnsi="宋体;SimSun" w:cs="宋体;SimSun"/>
                <w:sz w:val="24"/>
              </w:rPr>
              <w:t>组成一个全加器，见实验原理中的全加器图，验证其真值表。</w:t>
            </w:r>
          </w:p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/>
              <w:t xml:space="preserve">3    </w:t>
            </w:r>
            <w:r>
              <w:rPr/>
              <w:t>真值表</w:t>
            </w:r>
          </w:p>
          <w:tbl>
            <w:tblPr>
              <w:tblW w:w="6027" w:type="dxa"/>
              <w:jc w:val="left"/>
              <w:tblInd w:w="22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5"/>
              <w:gridCol w:w="1205"/>
              <w:gridCol w:w="1206"/>
              <w:gridCol w:w="1205"/>
              <w:gridCol w:w="1206"/>
            </w:tblGrid>
            <w:tr>
              <w:trPr/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1"/>
                    </w:rPr>
                    <w:t>A</w:t>
                  </w:r>
                  <w:r>
                    <w:rPr>
                      <w:szCs w:val="21"/>
                      <w:vertAlign w:val="subscript"/>
                    </w:rPr>
                    <w:t>i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1"/>
                    </w:rPr>
                    <w:t>B</w:t>
                  </w:r>
                  <w:r>
                    <w:rPr>
                      <w:szCs w:val="21"/>
                      <w:vertAlign w:val="subscript"/>
                    </w:rPr>
                    <w:t>i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1"/>
                    </w:rPr>
                    <w:t>C</w:t>
                  </w:r>
                  <w:r>
                    <w:rPr>
                      <w:szCs w:val="21"/>
                      <w:vertAlign w:val="subscript"/>
                    </w:rPr>
                    <w:t>i-1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1"/>
                    </w:rPr>
                    <w:t>S</w:t>
                  </w:r>
                  <w:r>
                    <w:rPr>
                      <w:szCs w:val="21"/>
                      <w:vertAlign w:val="subscript"/>
                    </w:rPr>
                    <w:t>i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1"/>
                    </w:rPr>
                    <w:t>C</w:t>
                  </w:r>
                  <w:r>
                    <w:rPr>
                      <w:szCs w:val="21"/>
                      <w:vertAlign w:val="subscript"/>
                    </w:rPr>
                    <w:t>i</w:t>
                  </w:r>
                </w:p>
              </w:tc>
            </w:tr>
            <w:tr>
              <w:trPr/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0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0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0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0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 实验思考题：</w:t>
            </w:r>
          </w:p>
          <w:p>
            <w:pPr>
              <w:pStyle w:val="Normal"/>
              <w:snapToGrid w:val="false"/>
              <w:spacing w:lineRule="auto" w:line="360"/>
              <w:ind w:firstLine="12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半加器与全加器的差别与应用场合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12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按照组合逻辑电路的分析步骤，分析测试结果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绩评定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指导教师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报告内的项目或内容设置，可根据实际情况加以调整和补充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1:12:00Z</dcterms:created>
  <dc:creator>DengBingZhong</dc:creator>
  <dc:description/>
  <cp:keywords/>
  <dc:language>en-US</dc:language>
  <cp:lastModifiedBy>limei0130@126.com</cp:lastModifiedBy>
  <cp:lastPrinted>2013-03-04T09:44:00Z</cp:lastPrinted>
  <dcterms:modified xsi:type="dcterms:W3CDTF">2023-07-03T08:13:00Z</dcterms:modified>
  <cp:revision>30</cp:revision>
  <dc:subject/>
  <dc:title>深圳大学考试答题纸</dc:title>
</cp:coreProperties>
</file>